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20756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743488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3 DE FEVEREI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º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TO DE DECRETO LEGISLATIVO Nº 002/11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LTERA A ESTRUTURA ADMINISTRATIVA DA ASSEMBLÉIA LEGISLATIVA DO ESTADO DO PARANÁ, CONFORME ESPECIFICA.</w:t>
      </w:r>
    </w:p>
    <w:p>
      <w:pPr>
        <w:pStyle w:val="Heading5"/>
        <w:ind w:right="57" w:hanging="0"/>
        <w:jc w:val="both"/>
        <w:rPr/>
      </w:pPr>
      <w:r>
        <w:rPr/>
        <w:t>COMISSÃO GERAL DE PLENÁRIO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08, APOSTO AO PROJETO DE LEI Nº 69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A POLÍTICA ESTADUAL DE INCENTIVO PARA O IDOSO E DÁ OUTRAS PROVIDÊNCIA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05/08, APOSTO AO PROJETO DE LEI Nº 69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43/07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O ORÇAMENTO GERAL DO ESTADO PARA O EXERCÍCIO DE 200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06/08, APOSTO AO PROJETO DE LEI Nº 699/07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PODER EXECUTIVO – MENSAGEM Nº044/07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O PLANO PLURIANUAL PARA O PERÍODO DE 2008 A 20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07/08, APOSTO AO PROJETO DE LEI Nº 85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- MENSAGEM Nº055/07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A EFETUAR A CESSÃO DE USO AO MUNICÍPIO DE IRATI, DE IMÓVEL SITUADO NA SEDE DAQUELE MUNICÍP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8/08, APOSTO AO PROJETO DE LEI Nº 33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O PROGRAMA ESTADUAL DE APOIO TÉCNICO FINANCEIRO ÀS CASAS FAMILIARES RURAIS DO ESTADO DO PARANÁ, POR MEIO DA ARCAFAR/SUL – ASSOCIAÇÃO REGIONAL DAS CASAS FAMILIARES RURAIS DO SUL DO BRASI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9/08, APOSTO AO PROJETO DE LEI Nº 51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INHOLD STEPHANES JUNIOR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POLÍTICA DE DESENVOLVIMENTO DO ECOTURISMO E DO TURISMO SUSTENTÁVEL N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0/08, APOSTO AO PROJETO DE LEI Nº 62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JUSTUS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ALTERA O PARÁGRAFO ÚNICO DO ART. 1º DA LEI Nº 8.207 DE 26 DE DEZEMBRO DE 198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1/08, APOSTO AO PROJETO DE LEI Nº 61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A INSTITUIR O PROGRAMA DE COMBATE AO BULLYING, DE AÇÃO INTERDISCIPLINAR E DE PARTICIPAÇÃO COMUNITÁRIA NAS ESCOLAS PÚBLICAS E PRIVADA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2/08, APOSTO AO PROJETO DE LEI Nº 56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NSTITUIÇÃO DO “CALENDÁRIO OFICIAL PARA O TURISMO RELIGIOSO”, NO ESTADO DO PARANÁ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3/08, APOSTO AO PROJETO DE LEI Nº 61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RIA O “PROGRAMA POUPA TEMPO – CENTRAIS DE ATENDIMENTO AO CIDADÃO”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4/08, APOSTO AO PROJETO DE LEI Nº 65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JUSTU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A O PODER EXECUTIVO A ATRIBUIR AO PROFESSOR TITULAR, APOSENTADO ATÉ 31 DE DEZEMBRO DE 1995, A GRATIFICAÇÃO DE CONCEDIDA AO DOCENTE CATEDRÁTICO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6/08, APOSTO AO PROJETO DE LEI Nº 49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DE MATTOS LEÃO JUNIOR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GOVERNO DO ESTADO DO PARANÁ A ISENTAR OS MUNICÍPIOS COM ÍNDICE DE DESENVOLVIMENTO HUMANO – IDH DA CONTRAPARTIDA EM CONVÊNIOS DE PROFUNDO INTERESSE SOCIAL E/OU CARÁTER ESTIMULANTE AO DESENVOLVIMENTO HUMANO FIRMADOS COM O PODER EXECUTIVO ESTADU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08, APOSTO AO PROJETO DE LEI Nº 748/07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DEPUTADO ALEXANDRE CUR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FINE O LIMITE DAS OBRIGAÇÕES DE PEQUENO VALOR A QUE ALUDE O § 3º DO ART. 100 DA CONSTITUIÇÃO FEDER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7/08, APOSTO AO PROJETO DE LEI Nº 39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UIZÃ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CONSTRUÇÃO DE CALÇAMENTO PARA PEDESTRES E CICLOVIAS NAS OBRAS DE PAVIMENTAÇÃO OU RECUPERAÇÃO DE PAVIMENTO EM VIAS PÚBLICAS ONDE HAJA PARTICIPAÇÃO FINANCEIRA DO GOVERNO ESTADU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2"/>
          <w:u w:val="single"/>
        </w:rPr>
      </w:pPr>
      <w:r>
        <w:rPr>
          <w:rFonts w:cs="Arial" w:ascii="Arial" w:hAnsi="Arial"/>
          <w:b/>
          <w:bCs/>
          <w:sz w:val="31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  <w:t>VETO Nº 028/08, APOSTO AO PROJETO DE LEI Nº 67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  <w:t>QUE INSTITUI A COMISSÃO DE ACESSIBILIDADE, SUBORDINADA A SEDU, COM A FINALIDADE DE ELABORAÇÃO DE NORMAS E CONTROLE QUE GARANTA A EXECUÇÃO DO PROGRAMA CIDADE PARA TODOS, DE REMOÇÃO DE BARREIRAS ARQUITETÔNICAS AO PORTADOR DE NECESSIDADES ESPECIAIS, CRIADO PELA LEI Nº 13.136/0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2"/>
          <w:u w:val="single"/>
        </w:rPr>
      </w:pPr>
      <w:r>
        <w:rPr>
          <w:rFonts w:cs="Arial" w:ascii="Arial" w:hAnsi="Arial"/>
          <w:b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0/08, APOSTO AO PROJETO DE LEI Nº 27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DE MATTOS LEÃO JUNIOR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QUE SECRETÁRIO DE ESTADO DA FAZENDA PARCELARÁ O PAGAMENTO DOS CRÉDITOS LÍQUIDOS E CERTOS A QUE O ESTADO TENHA DIREITO, NOS TERMOS DA PRESENTE LE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32/08, APOSTO AO PROJETO DE LEI Nº 72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048/07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sz w:val="32"/>
        </w:rPr>
        <w:t>QUE INSTITUI A POLÍTICA ESTADUAL DE SEGURANÇA ALIMENTAR E NUTRICIONAL,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3/08, APOSTO AO PROJETO DE LEI Nº 73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UIZÃ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O PORTE DE ARMA DE FOGO AOS AGENTES PENITENCIÁRIOS ESTADUAIS, NA FORMA EM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34/08, APOSTO AO PROJETO DE LEI Nº 72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NISHIMOR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O PROGRAMA PARANÁ LIMPO, PARA SER DESENVOLVIDO EM TODO O TERRITÓRIO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6/08, APOSTO AO PROJETO DE LEI Nº 55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ERALDO CARTÁR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A IMPLANTAR, NO MUNICÍPIO DE FAZENDA RIO GRANDE, A DELEGACIA DA MULHER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18" w:right="1327" w:gutter="0" w:header="0" w:top="141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rFonts w:ascii="Arial" w:hAnsi="Arial" w:cs="Arial"/>
      <w:b/>
      <w:color w:val="000000"/>
      <w:sz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7:00Z</dcterms:created>
  <dc:creator>ASSEMBLEIA LEGISLATIVA</dc:creator>
  <dc:description/>
  <dc:language>en-US</dc:language>
  <cp:lastModifiedBy>ASSEMBLEIA LEGISLATIVA</cp:lastModifiedBy>
  <dcterms:modified xsi:type="dcterms:W3CDTF">2011-02-22T21:12:00Z</dcterms:modified>
  <cp:revision>18</cp:revision>
  <dc:subject/>
  <dc:title>1º SESSÃO LEGISLATIVA DA 17ª LEGISLATURA</dc:title>
</cp:coreProperties>
</file>